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ТВЕТЫ НА ТЕСТОВЫЕ ЗАДАНИЯ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ля школьного этапа Всероссийской олимпиады школьников по технологии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2016/2017 учебного года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НОМИНАЦИЯ «ТЕХНИКА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0-11 КЛАСС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 каждый правильный ответ участник получает один балл. Если тест выполнен неправильно или только частично – 0 баллов.</w:t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ы на тестовые задания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б), в),д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д), в), а), г),б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б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в),г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в),г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б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б)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ронза-сплав меди, цинка, латунь-сплав меди и олова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иление, сверление, точение, строгание, опиливание, долбление, шлифование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г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г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варка и сборка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429760</wp:posOffset>
            </wp:positionH>
            <wp:positionV relativeFrom="page">
              <wp:posOffset>4000500</wp:posOffset>
            </wp:positionV>
            <wp:extent cx="2583180" cy="1028700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ru-RU"/>
        </w:rPr>
        <w:t>Основную часть электрической энергии люди получают с помощью тепловых электростанций, где сжигается углеродосодержащее топливо: каменный уголь, газ, продукты нефти и возникает парниковый эффект, изменяющий климат планеты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/2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2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здание нового в области техники и технологий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),г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изайн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ж), а), г), е), б),д),в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),в),г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поисково-исследовательском этапе</w:t>
      </w:r>
    </w:p>
    <w:p>
      <w:pPr>
        <w:pStyle w:val="Normal"/>
        <w:suppressAutoHyphens w:val="true"/>
        <w:ind w:firstLine="709"/>
        <w:jc w:val="both"/>
        <w:rPr/>
      </w:pPr>
      <w:r>
        <w:rPr/>
        <w:t>Оценка творческого задания</w:t>
      </w:r>
    </w:p>
    <w:tbl>
      <w:tblPr>
        <w:tblW w:w="10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4"/>
        <w:gridCol w:w="1499"/>
      </w:tblGrid>
      <w:tr>
        <w:trPr/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  <w:t>(допускаются иные формулировки ответ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ов</w:t>
            </w:r>
          </w:p>
        </w:tc>
      </w:tr>
      <w:tr>
        <w:trPr/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2"/>
              </w:numPr>
              <w:spacing w:before="0" w:after="0"/>
              <w:ind w:left="253" w:hanging="141"/>
              <w:contextualSpacing/>
              <w:rPr/>
            </w:pPr>
            <w:r>
              <w:rPr>
                <w:sz w:val="22"/>
                <w:szCs w:val="22"/>
                <w:lang w:val="ru-RU"/>
              </w:rPr>
              <w:t xml:space="preserve">Выполнение эскиза изделия: - выполнение эскиза в М1:1; - указание на эскизе штрих-пунктирной (осевой) линии; - указание на эскизе габаритных размеров (длины, диаметров, размера шипа и других размеров).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  <w:br/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2"/>
              </w:numPr>
              <w:spacing w:before="0" w:after="0"/>
              <w:ind w:left="253" w:hanging="141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териал изготовления: сосна, ель, береза, липа, оси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2"/>
              </w:numPr>
              <w:spacing w:before="0" w:after="0"/>
              <w:ind w:left="253" w:hanging="141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орудование, на котором будет изготовлено данное изделие – токарный станок по обработке древесин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2"/>
              </w:numPr>
              <w:spacing w:before="0" w:after="0"/>
              <w:ind w:left="253" w:hanging="141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азвание технологических операций: разметка, пиление, строгание, точение, опиливание, чистовая обработка, декоративная отделк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2"/>
              </w:numPr>
              <w:spacing w:before="0" w:after="0"/>
              <w:ind w:left="253" w:hanging="141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струменты и приспособления, необходимые для изготовления данного изделия: столярный верстак, защитные очки, линейка, шило, кернер, молоток, киянка,  ножовка по дереву, рубанок, крепежное приспособление (патрон-стакан), центр задней бабки, вазилин, стамески  (полукруглая, косая), штангенциркуль, напильники, шлифовальная шкурка, брусок для выжигания трением.</w:t>
            </w:r>
          </w:p>
          <w:p>
            <w:pPr>
              <w:pStyle w:val="Normal"/>
              <w:ind w:left="253" w:hanging="141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Примечание</w:t>
            </w:r>
            <w:r>
              <w:rPr>
                <w:b/>
                <w:sz w:val="22"/>
                <w:szCs w:val="22"/>
                <w:lang w:val="ru-RU"/>
              </w:rPr>
              <w:t>. Если перечислено около 90% инструментов и приспособлений ставить 2 балла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2"/>
              </w:numPr>
              <w:spacing w:before="0" w:after="0"/>
              <w:ind w:left="253" w:hanging="141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тделки: чистовая обработка, выжигание трением, декоративные проточ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numPr>
                <w:ilvl w:val="0"/>
                <w:numId w:val="2"/>
              </w:numPr>
              <w:spacing w:before="0" w:after="0"/>
              <w:ind w:left="253" w:hanging="141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айн готового издел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б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19"/>
      <w:pgMar w:left="1134" w:right="567" w:gutter="0" w:header="0" w:top="567" w:footer="0" w:bottom="567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3:06:00Z</dcterms:created>
  <dc:creator>Sergey</dc:creator>
  <dc:description/>
  <cp:keywords/>
  <dc:language>en-US</dc:language>
  <cp:lastModifiedBy>user</cp:lastModifiedBy>
  <dcterms:modified xsi:type="dcterms:W3CDTF">2016-09-19T07:02:00Z</dcterms:modified>
  <cp:revision>3</cp:revision>
  <dc:subject/>
  <dc:title>Ответы на тестовые зада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